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EPENDENT PROJECT OUTL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CONTENT AREA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TOPIC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URNAL ARTICLE BIBLIOGRPAHICAL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EXPLANATION OF IDEA PRESENTED IN THE JOURNAL ARTICLE (BULLE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ACTIVITY TO BE DEVELOPED THAT COINCIDES WITH JOURNAL ARTICLE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17:00Z</dcterms:created>
  <dc:creator>Patricia Duncan</dc:creator>
  <dc:description/>
  <cp:keywords/>
  <dc:language>en-US</dc:language>
  <cp:lastModifiedBy>Patricia Duncan</cp:lastModifiedBy>
  <dcterms:modified xsi:type="dcterms:W3CDTF">2012-01-12T13:17:00Z</dcterms:modified>
  <cp:revision>2</cp:revision>
  <dc:subject/>
  <dc:title/>
</cp:coreProperties>
</file>